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</w:t>
        <w:tab/>
        <w:tab/>
        <w:t>Date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 Impacts of Carbon Dioxide on Temperatur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ies show that carbon dioxide has greatly increased in the past 100 years due to human activity and the industrial revolution.  Today you will conduct a lab to determine what effect increase carbon dioxide has on temperatu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ake sure you have all materials before beginning this experiment.  Please see your instructor with any questions before beginning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wo clear 2 - liter bott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 thermomet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 seltzer table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at la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ocedure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36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Partially fill both bottles with water. 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36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Add the seltzer tablets to one of the bottles. 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360"/>
        <w:rPr/>
      </w:pPr>
      <w:r>
        <w:rPr>
          <w:rFonts w:cs="ArialMT;Arial" w:ascii="ArialMT;Arial" w:hAnsi="ArialMT;Arial"/>
          <w:szCs w:val="28"/>
          <w:lang w:bidi="en-US"/>
        </w:rPr>
        <w:t>Suspend the thermometers inside the bottles in such a way that you can measure the temperature of the air and seal the tops with molding clay.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36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Place the lamp at equal distance between each bottle.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36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Measure the temperature in each bottle every 10 minutes for about an hour.  Record on data sheet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36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After an hour, measure the final temperature of the water in each bottle and record on data sheet</w:t>
      </w:r>
    </w:p>
    <w:p>
      <w:pPr>
        <w:pStyle w:val="Normal"/>
        <w:rPr>
          <w:rFonts w:ascii="Arial" w:hAnsi="Arial" w:cs="Arial"/>
          <w:szCs w:val="28"/>
          <w:lang w:bidi="en-US"/>
        </w:rPr>
      </w:pPr>
      <w:r>
        <w:rPr>
          <w:rFonts w:cs="Arial" w:ascii="Arial" w:hAnsi="Arial"/>
          <w:szCs w:val="28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pothesi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ke a prediction about what affect the carbon dioxide will have on the temperature in the bottle and explain why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a</w:t>
      </w:r>
    </w:p>
    <w:p>
      <w:pPr>
        <w:pStyle w:val="Normal"/>
        <w:rPr/>
      </w:pPr>
      <w:r>
        <w:rPr/>
        <w:t>Record your data in the table below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920"/>
        <w:gridCol w:w="2920"/>
      </w:tblGrid>
      <w:tr>
        <w:trPr>
          <w:trHeight w:val="5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 (minutes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ttle 1 (without carbon dioxide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ttle 2 (with carbon dioxide)</w:t>
            </w:r>
          </w:p>
        </w:tc>
      </w:tr>
      <w:tr>
        <w:trPr>
          <w:trHeight w:val="5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Graph your data.  Be sure to label all axes!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3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</w:tblGrid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clusio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) What was the control in your experiment?  What was the vari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) What bottle showed a greater increase in temperature, the bottle with the seltzer tablet or the bottle witho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) What affect does increasing carbon dioxide have on temperatu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58:00Z</dcterms:created>
  <dc:creator>Mona Florea</dc:creator>
  <dc:description/>
  <cp:keywords/>
  <dc:language>en-US</dc:language>
  <cp:lastModifiedBy>Mona Florea</cp:lastModifiedBy>
  <dcterms:modified xsi:type="dcterms:W3CDTF">2009-11-29T19:58:00Z</dcterms:modified>
  <cp:revision>2</cp:revision>
  <dc:subject/>
  <dc:title>Name: _____________________________________</dc:title>
</cp:coreProperties>
</file>